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80402558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739696998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138693971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